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B02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泰元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低溫冷風噴霧乾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36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B02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低溫冷風噴霧乾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決標日次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個日曆天前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7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7-13T03:24:00Z</dcterms:modified>
  <cp:revision>8</cp:revision>
  <dc:subject/>
  <dc:title>，</dc:title>
</cp:coreProperties>
</file>